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22"/>
        </w:rPr>
        <w:t>Antigone</w:t>
        <w:tab/>
        <w:tab/>
        <w:tab/>
      </w:r>
      <w:r>
        <w:rPr>
          <w:b/>
          <w:bCs/>
          <w:sz w:val="22"/>
        </w:rPr>
        <w:t>Sophocles</w:t>
        <w:tab/>
        <w:tab/>
        <w:tab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You may write on this test if you wish, but only the Scantron will be scored.</w:t>
        <w:tab/>
      </w:r>
    </w:p>
    <w:p>
      <w:pPr>
        <w:pStyle w:val="Heading1"/>
        <w:numPr>
          <w:ilvl w:val="0"/>
          <w:numId w:val="3"/>
        </w:numPr>
        <w:rPr/>
      </w:pPr>
      <w:r>
        <w:rPr/>
        <w:t>Matchi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 Antigone</w:t>
        <w:tab/>
        <w:tab/>
        <w:tab/>
        <w:t>a.  arrogantly defies the god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 Antistrophe</w:t>
        <w:tab/>
        <w:tab/>
        <w:t>b.  both mother and wife to Oedipu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 Choragos</w:t>
        <w:tab/>
        <w:tab/>
        <w:t>c.  the god of win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 Creon</w:t>
        <w:tab/>
        <w:tab/>
        <w:tab/>
        <w:t>d.  engaged to his cousin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 Dionysos</w:t>
        <w:tab/>
        <w:tab/>
        <w:tab/>
        <w:t>e.  Creon declares him a traitor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 Etocles</w:t>
        <w:tab/>
        <w:tab/>
        <w:tab/>
        <w:t>ab.  father of Oedipu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 Eurydice</w:t>
        <w:tab/>
        <w:tab/>
        <w:tab/>
        <w:t>ac.  setting of the play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 Haimon</w:t>
        <w:tab/>
        <w:tab/>
        <w:tab/>
        <w:t xml:space="preserve">ad.  defiantly defies the king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 Ismene</w:t>
        <w:tab/>
        <w:tab/>
        <w:tab/>
        <w:t>ae.  a choral hymn in praise of a god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 Jocasta</w:t>
        <w:tab/>
        <w:tab/>
        <w:tab/>
        <w:t>bc.  blinds himself when he learns his true identity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 Laius</w:t>
        <w:tab/>
        <w:tab/>
        <w:tab/>
        <w:t>bd.  loses battle with his brother but dies honorably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 Megareus</w:t>
        <w:tab/>
        <w:tab/>
        <w:t>be.  fears blame for Polyneices’ burial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 Ode</w:t>
        <w:tab/>
        <w:tab/>
        <w:tab/>
        <w:t>cd.  when the chorus moves from right to left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 Oedipus</w:t>
        <w:tab/>
        <w:tab/>
        <w:tab/>
        <w:t>ce.  when the chorus moves from left to right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 Paean</w:t>
        <w:tab/>
        <w:tab/>
        <w:tab/>
        <w:t>abc. a prophet who lacks vision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 Polyneices</w:t>
        <w:tab/>
        <w:tab/>
        <w:t>bcd. overcome with grief at the death of her son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 Sentry</w:t>
        <w:tab/>
        <w:tab/>
        <w:tab/>
        <w:t>cde. Creon’s first son to di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 Strophe</w:t>
        <w:tab/>
        <w:tab/>
        <w:tab/>
        <w:t>acd. convinces Creon to listen to Teiresia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 Teiresias</w:t>
        <w:tab/>
        <w:tab/>
        <w:tab/>
        <w:t>ade. chorus’ responds to the previous scen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 Thebes</w:t>
        <w:tab/>
        <w:tab/>
        <w:tab/>
        <w:t>bde. Antigone’s submissive sister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II. Conflict: select the conflict that best describes each situation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a.  person vs. person</w:t>
        <w:tab/>
        <w:t>b.  person vs. nature</w:t>
        <w:tab/>
        <w:t>c.  person vs. self</w:t>
        <w:tab/>
        <w:t>d. person vs. society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 Antigone’s brothers kill each other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Antigone defies Creon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 Creon ignores the will of the people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 Haimon challenges his father’s authority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 Ismene changes her mind about helping Antigone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 Antigone refuses her sister’s support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 Creon is to blame for the strange behavior of the birds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 Antigone, Haimon, and Eurydice commit suicide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 After much agonizing, Creon finally decides to free Antigone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  Creon must live with the knowledge that his family is dead because of his pride.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III. True or False:  Mark “A” for TRUE and “B” for FALS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_ Sophocles lived in the fifth century BC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 xml:space="preserve">______  The play whose story is a backdrop for this one is </w:t>
      </w:r>
      <w:r>
        <w:rPr>
          <w:i/>
          <w:iCs/>
          <w:sz w:val="22"/>
        </w:rPr>
        <w:t>Julius Caesar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______In the Prologue, Antigone’s attitude toward Ismene changes from hostility to love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_ As she responds to Antigone’s plan, Ismene reveals her aggressive nature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_  Initially, Ismene wants to help bury Polyneices, but Antigone would not let her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_ Creon is named King when Oedipus dies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_  Creon announces that Polyneices is to be buried with full military honors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_  Antigone broke the law by giving Polyneices funeral rites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_  Teiresias discovers that Polyneices’ body has been covered with dust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_  The Sentry is relieved to have discovered Antigone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_  Antigone feels that civil law should prevail over one’s conscience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_  Ismene feels that divine law should prevail over civil law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_  Creon’s character is arrogant and self-righteous 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_  Upon hearing about Antigone’s plight, Haimon no longer wished to marry Antigone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_  According to Haimon, most citizens support Creon and accept Antigone’s execution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_  Creon sentences Antigone to starve in a cave to absolve the state of her death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_  Antigone hopes that Creon will receive a punishment equal to her own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_  Teiresias arrives with good news for Creon.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1080"/>
        <w:rPr>
          <w:sz w:val="22"/>
        </w:rPr>
      </w:pPr>
      <w:r>
        <w:rPr>
          <w:sz w:val="22"/>
        </w:rPr>
        <w:t>______  Teiresias blames Creon for his birds’ strange behavior.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1080"/>
        <w:rPr>
          <w:sz w:val="22"/>
        </w:rPr>
      </w:pPr>
      <w:r>
        <w:rPr>
          <w:sz w:val="22"/>
        </w:rPr>
        <w:t>______  Teiresias prophesies doom for Creon’s family.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1080"/>
        <w:rPr>
          <w:sz w:val="22"/>
        </w:rPr>
      </w:pPr>
      <w:r>
        <w:rPr>
          <w:sz w:val="22"/>
        </w:rPr>
        <w:t>______  Creon accuses Teiresias of taking a bribe.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1080"/>
        <w:rPr>
          <w:sz w:val="22"/>
        </w:rPr>
      </w:pPr>
      <w:r>
        <w:rPr>
          <w:sz w:val="22"/>
        </w:rPr>
        <w:softHyphen/>
        <w:t>______  In the Paean, the Chorus implores Dionysos to heal Thebes.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1080"/>
        <w:rPr>
          <w:sz w:val="22"/>
        </w:rPr>
      </w:pPr>
      <w:r>
        <w:rPr>
          <w:sz w:val="22"/>
        </w:rPr>
        <w:t>______  Antigone was saved by the gods because she obeyed their law.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1080"/>
        <w:rPr>
          <w:sz w:val="22"/>
        </w:rPr>
      </w:pPr>
      <w:r>
        <w:rPr>
          <w:sz w:val="22"/>
        </w:rPr>
        <w:t>______  After Creon goes to Antigone’s cell, he buries Polyneices.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1080"/>
        <w:rPr>
          <w:sz w:val="22"/>
        </w:rPr>
      </w:pPr>
      <w:r>
        <w:rPr>
          <w:sz w:val="22"/>
        </w:rPr>
        <w:t>______  Creon and Haimon are reconciled before Haimon’s death.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1080"/>
        <w:rPr>
          <w:sz w:val="22"/>
        </w:rPr>
      </w:pPr>
      <w:r>
        <w:rPr>
          <w:sz w:val="22"/>
        </w:rPr>
        <w:t>______ In the end, Creon blames himself for all the deaths.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1080"/>
        <w:rPr>
          <w:sz w:val="22"/>
        </w:rPr>
      </w:pPr>
      <w:r>
        <w:rPr>
          <w:sz w:val="22"/>
        </w:rPr>
        <w:t>______  Hearing of his wife’s death, Creon kills himself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IV. Multiple Choice: Mark the best answer on the Scantron.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1440" w:hanging="1080"/>
        <w:rPr>
          <w:sz w:val="22"/>
        </w:rPr>
      </w:pPr>
      <w:r>
        <w:rPr>
          <w:sz w:val="22"/>
        </w:rPr>
        <w:t>___ The prophecy that Oedipus, Antigone’s father, tried to avoid was killing: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  <w:t>a.  his brother</w:t>
        <w:tab/>
        <w:t>b.  himself</w:t>
        <w:tab/>
        <w:t>c. his father</w:t>
        <w:tab/>
        <w:t>d.  Eteocles</w:t>
        <w:tab/>
        <w:t>e. Creon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 Who were Oedipus’ daughters?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  <w:t>a.  Antigone &amp; Jocasta</w:t>
        <w:tab/>
        <w:tab/>
        <w:t>b.  Ismene &amp; Penelope</w:t>
        <w:tab/>
        <w:t xml:space="preserve">  </w:t>
        <w:tab/>
        <w:tab/>
        <w:tab/>
        <w:tab/>
        <w:t xml:space="preserve">           c.  Ismene &amp; Eurydice </w:t>
        <w:tab/>
        <w:tab/>
        <w:t>d. Antigone &amp; Ismene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What became of Oedipus’ sons?</w:t>
      </w:r>
    </w:p>
    <w:p>
      <w:pPr>
        <w:pStyle w:val="TextBodyIndent"/>
        <w:rPr/>
      </w:pPr>
      <w:r>
        <w:rPr/>
        <w:t>a.  they became sheep herders</w:t>
        <w:tab/>
        <w:t>b.  they ruled as princes over rival cities</w:t>
        <w:tab/>
        <w:tab/>
        <w:t xml:space="preserve">           c.  they committed suicide</w:t>
        <w:tab/>
        <w:tab/>
        <w:t>d.  they kill each other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What was Ismene’s response to Antigone’s plan to bury their brother?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  <w:t>a.  she said she did not respect Polyneices</w:t>
        <w:tab/>
        <w:t>b.  she felt helpless against the king’s law</w:t>
      </w:r>
    </w:p>
    <w:p>
      <w:pPr>
        <w:pStyle w:val="Normal"/>
        <w:spacing w:lineRule="auto" w:line="360"/>
        <w:ind w:left="4605" w:hanging="4245"/>
        <w:rPr>
          <w:sz w:val="22"/>
        </w:rPr>
      </w:pPr>
      <w:r>
        <w:rPr>
          <w:sz w:val="22"/>
        </w:rPr>
        <w:t>c.  she thought Antigone was too sentimental</w:t>
        <w:tab/>
        <w:t xml:space="preserve">     d.  she felt it was foolish to honor ancient burial custom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What reason does Creon give for denying Polyneices his burial rites?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  <w:t>a.  Polyneices is not really his nephew</w:t>
        <w:tab/>
        <w:t xml:space="preserve">b.  Polyneices behaved as a coward in battle 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  <w:t xml:space="preserve">c.  </w:t>
        <w:tab/>
        <w:t xml:space="preserve">Polyneices was a traitor </w:t>
        <w:tab/>
        <w:tab/>
        <w:tab/>
        <w:t>d.  Polyneices lacked compassion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What does Haimon say in defense of Antigone?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  <w:t>a.  she is only a foolish woman</w:t>
        <w:tab/>
        <w:t>b.  she was misled by priests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  <w:t>c.  she was cursed by her parents</w:t>
        <w:tab/>
        <w:t>d.  she was upholding God’s law &amp; has  public support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As she is dying, Eurydice: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  <w:t>a.  blames Creon for her sons’ death</w:t>
        <w:tab/>
        <w:tab/>
        <w:t>b.  asks Creon’s forgiveness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  <w:t>c.  asks the gods to lift the curse</w:t>
        <w:tab/>
        <w:tab/>
        <w:t>d.  blames Antigone for the death of Haimon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In the end, Creon: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  <w:t>a.  must live with his grief</w:t>
        <w:tab/>
        <w:t xml:space="preserve">    b.  kills his wife</w:t>
        <w:tab/>
        <w:t xml:space="preserve"> c. kills his sons</w:t>
        <w:tab/>
        <w:t xml:space="preserve">      d. commits suicide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V.  Quotes:  Identify the speaker keeping in mind who would have made such a statement.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a.  Antigone</w:t>
        <w:tab/>
        <w:tab/>
        <w:t>b.  Creon</w:t>
        <w:tab/>
        <w:tab/>
        <w:t>c.  Haemon</w:t>
        <w:tab/>
        <w:tab/>
        <w:t>d.  Ismene</w:t>
        <w:tab/>
        <w:tab/>
      </w:r>
    </w:p>
    <w:p>
      <w:pPr>
        <w:pStyle w:val="TextBody"/>
        <w:spacing w:lineRule="auto" w:line="240"/>
        <w:rPr/>
      </w:pPr>
      <w:r>
        <w:rPr/>
        <w:t xml:space="preserve">e.  Sentry    </w:t>
        <w:tab/>
        <w:tab/>
        <w:t>ab. Tieresias</w:t>
        <w:tab/>
        <w:tab/>
        <w:t>ac.  Choragos</w:t>
        <w:tab/>
        <w:tab/>
        <w:t>ae.  Eurydice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 xml:space="preserve">___ “Leave me my foolish plan:/ I am not afraid of the danger: if it means death,/ It will not be the worse of deaths—death without honor.”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We are only women,/  We cannot fight with men, Antigone”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 “You smile at me.  Ah Creon,/ Think me a fool, if you like; but it may well be/ That a fool convicts me of folly.”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 “This girl is guilty of a double insolence,/ Breaking the given laws and boasting of it.”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 “Do you refuse me Antigone?  I want to die with you:/ I too have a duty that I must discharge to the dead.”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 “I will carry her far away/ Out there in the wilderness and lock her/ Living in a vault of stone.”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 “I did not do it.  I did not see who did it. You must not punish me for what someone else has done.”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 “They say no woman has ever, so unreasonably,/ Died so shameful a death for a generous act:/  She covered her brother’s body.  Is this indecent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 “It is not reason never to yield to reason!”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 “O Oedipus, father and brother!/ Your marriage strikes from the grave to murder mine.”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 All men make mistakes but a good man yields when he knows his course is wrong.”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 “I shall know the truth in death.  But if the guilt/ Lies upon Creon who judges me, then, I pray, may his punishment equal my own.”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 “I tell you, Creon, you yourself have brought/ This new calamity upon us.  Our hearths and altars/ Are stained with the corruption of dogs and carrion birds/ That glut themselves on the corpse of Oedipus’ son.”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 “The time is not far off when yo’ shall pay back/ Corpse for corpse, flesh of your own flesh.”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 “But speak again, whatever it is, I can bear it:/ Grief and I are no strangers.”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 “ Lead me away.  I have been rash and foolish./ I have killed my son and my wife./ I look for comfort; my comfort lies here dead.”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 “There is no happiness where there is no wisdom;/ No wisdom but in submission to the gods./Big words are always punished,/ And proud men in old age learn to be wise.”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7:59:00Z</dcterms:created>
  <dc:creator>DvH</dc:creator>
  <dc:description/>
  <cp:keywords/>
  <dc:language>en-US</dc:language>
  <cp:lastModifiedBy>Danielle van Heeckeren</cp:lastModifiedBy>
  <cp:lastPrinted>2005-06-01T11:37:00Z</cp:lastPrinted>
  <dcterms:modified xsi:type="dcterms:W3CDTF">2007-02-27T20:07:00Z</dcterms:modified>
  <cp:revision>13</cp:revision>
  <dc:subject/>
  <dc:title>Antigone</dc:title>
</cp:coreProperties>
</file>